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60242992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51479476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329563938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222077037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16967171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549141918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54812307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454300349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457497508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998444508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64327363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403720380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398367014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406637460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98673502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394704641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597160883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884453804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8305230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40137352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775247762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938351484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216279277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677842690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900462115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680761178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539092841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72721857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381653040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2066371153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304791169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844011925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338522271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926741986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496453791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817468824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319834604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671048509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2093198321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702923122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124414528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2129673138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93714629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53243769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281658769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573811625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620350285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530399739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182129361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95680714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407513691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2021653030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415551875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870151017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601862243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990365051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12569087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401347528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696511023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961196443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991738590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087074729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530935402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272502212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2057611472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380316628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910602813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223727242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321826384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642452926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222455214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500129109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989204325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99826393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46811698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28340747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37152435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403396401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700987827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430367962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972362555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567580063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49456875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41773773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848969777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977935186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802351253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625728466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587901413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245558158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93873359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851603019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672131664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078674376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2060864371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252118547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712681906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405717689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034713732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90080680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768615824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066819419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986627297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598452906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913505092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